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left="6372" w:firstLine="708"/>
        <w:jc w:val="both"/>
        <w:rPr>
          <w:szCs w:val="24"/>
        </w:rPr>
      </w:pPr>
      <w:r>
        <w:rPr>
          <w:szCs w:val="24"/>
        </w:rPr>
        <w:t>-PRIJEDLOG</w:t>
      </w:r>
    </w:p>
    <w:p>
      <w:pPr>
        <w:pStyle w:val="Bezproreda"/>
        <w:jc w:val="both"/>
        <w:rPr/>
      </w:pPr>
      <w:r>
        <w:rPr>
          <w:szCs w:val="24"/>
        </w:rPr>
        <w:t>Temeljem članaka 31. Statuta Općine Smokvica (“ Službeni glasnik Općine Smokvica” br.3/09,22/13, 6/18 i 5/21 ) Općinsko vijeće Općine Smokvica, na  svojoj 5. sjednici održanoj  22.prosinca 2025. godine, donijelo je</w:t>
      </w:r>
    </w:p>
    <w:p>
      <w:pPr>
        <w:pStyle w:val="Bezprored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Odluku o izmjenama i dopunama  Odluke  Godišnjeg  programa javnih potreba u sportu na području Općine Smokvica u 2025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Programom javnih potreba u sportu utvrđuju se aktivnosti, poslovi i djelatnosti od interesa za Općinu Smokvica, u svezi s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poticanjem i promicanjem sporta u cjelin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sportsko-rekreativnom aktivnošću udruga i građan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treningom, organiziranjem i provođenjem sustava natjecanj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stvaranjem prostornih uvjeta za rad sportskih organizacij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održavanjem funkcionalnosti sportskih ob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>Aktivnosti, poslovi i djelatnosti iz članka 1. provode se kroz rad sportskih društava, kako na području Općine Smokvica, tako i š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>Sredstva za provođenje aktivnosti iz prethodnog članka osiguravaju se u proračunu Općine Smokvica za 2025. godinu i to u iznosu  7.050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>Raspoređivanje sredstava iz članka 3. obavlja Jedinstveni upravni odjel, na temelju provedenog natječaja, pravovaljanih akata, te druge relevantne dokumentacij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>Ovaj Program stupa na snagu osmog dana od dana objave u “Službenom glasniku Općine Smokvica“.</w:t>
      </w:r>
    </w:p>
    <w:p>
      <w:pPr>
        <w:pStyle w:val="Bezproreda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Bezproreda"/>
        <w:tabs>
          <w:tab w:val="clear" w:pos="708"/>
          <w:tab w:val="left" w:pos="1755" w:leader="none"/>
        </w:tabs>
        <w:rPr>
          <w:szCs w:val="24"/>
          <w:lang w:val="hr-HR"/>
        </w:rPr>
      </w:pPr>
      <w:r>
        <w:rPr>
          <w:szCs w:val="24"/>
          <w:lang w:val="hr-HR"/>
        </w:rPr>
        <w:t xml:space="preserve">KLASA: </w:t>
      </w:r>
    </w:p>
    <w:p>
      <w:pPr>
        <w:pStyle w:val="Bezproreda"/>
        <w:rPr>
          <w:szCs w:val="24"/>
          <w:lang w:val="hr-HR"/>
        </w:rPr>
      </w:pPr>
      <w:r>
        <w:rPr>
          <w:szCs w:val="24"/>
          <w:lang w:val="hr-HR"/>
        </w:rPr>
        <w:t>URBROJ:</w:t>
      </w:r>
    </w:p>
    <w:p>
      <w:pPr>
        <w:pStyle w:val="Bezproreda"/>
        <w:rPr/>
      </w:pPr>
      <w:r>
        <w:rPr>
          <w:szCs w:val="24"/>
          <w:lang w:val="hr-HR"/>
        </w:rPr>
        <w:t>Smokvica, 22.prosinca  2025.g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ab/>
        <w:tab/>
        <w:t>PREDSJEDNICA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ab/>
        <w:t xml:space="preserve">                                                                                                    OPĆINSKOG    VIJEĆA: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Josipa Tomaš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7:30:00Z</dcterms:created>
  <dc:creator>Mladen Hero</dc:creator>
  <dc:description/>
  <cp:keywords/>
  <dc:language>en-US</dc:language>
  <cp:lastModifiedBy>Kuzma Tomasic</cp:lastModifiedBy>
  <cp:lastPrinted>2022-12-28T13:25:00Z</cp:lastPrinted>
  <dcterms:modified xsi:type="dcterms:W3CDTF">2025-12-19T13:11:00Z</dcterms:modified>
  <cp:revision>36</cp:revision>
  <dc:subject/>
  <dc:title>OBRAZLOŽENJE</dc:title>
</cp:coreProperties>
</file>